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安徽丰煌建筑工程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11-25T01:18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